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67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OSOBIE ROZLICZANIA PROJEKTU PARTNERSKIEGO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 w ramach Regionalnego Programu Operacyjnego Województwa Mazowieckiego na lata 2014-2020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numer projektu)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planuje rozliczać ww. projekt w SL2014 poprzez składanie zbiorczych wniosków o płatność/wniosków o płatność cząstkowych*.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type w:val="continuous"/>
      <w:pgSz w:w="11906" w:h="16838"/>
      <w:pgMar w:left="1417" w:right="1417" w:gutter="0" w:header="708" w:top="167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05</wp:posOffset>
          </wp:positionV>
          <wp:extent cx="6067425" cy="5715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5:13:00Z</dcterms:created>
  <dc:creator>marek.baginski</dc:creator>
  <dc:description/>
  <cp:keywords/>
  <dc:language>en-US</dc:language>
  <cp:lastModifiedBy>Dorota Czejarek</cp:lastModifiedBy>
  <cp:lastPrinted>2012-08-31T08:02:00Z</cp:lastPrinted>
  <dcterms:modified xsi:type="dcterms:W3CDTF">2018-01-23T15:48:00Z</dcterms:modified>
  <cp:revision>5</cp:revision>
  <dc:subject/>
  <dc:title> </dc:title>
</cp:coreProperties>
</file>